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 OF B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isten to his Partitas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MIDI "performance" of Bach 1st Partita in B fla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titas" are, IMHO, the finest set of "dance" piec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keyboard large production.  There are six of them (some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seven, if we include the French Over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when I first met them, some 15 years ago, it wa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ig them.  This MIDI version I did carefully, each 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different MIDI channel with a distinct patch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ieces easier to grasp.  Anyway, they are a lot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 not take long before you start lov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meant to be play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 - ALLEMANDE - COURANTE - SARABANDE - MENUET - GI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are included in the file bach_p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p1_sbw.zi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s ready for SoundBlaster+Wav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have only a naked SB, you MUST edit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ange some patches, those which sound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oyetra 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DOS MIDI player from Creative Labs has a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some "tempo" changes in the MIDI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d during play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play these files under Window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pr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a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co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sa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me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gig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p1_gu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s for Gravis Ultrasound (256Kb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pre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all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cou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sar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me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1gigg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DI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re mostly "rough" MIDI files; there are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controllers and velocity changes.  On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ustments should be needed to get them righ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.  The patches ARE important, remember to ma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GENERAL MID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upercomputer Institute | Lab. for Materials &amp; Sensors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55-0220 USA     | 12225 Sao Jose dos Campo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